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4"/>
          <w:lang w:val="sk-S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95140</wp:posOffset>
            </wp:positionH>
            <wp:positionV relativeFrom="paragraph">
              <wp:posOffset>-325755</wp:posOffset>
            </wp:positionV>
            <wp:extent cx="8616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object w:dxaOrig="926" w:dyaOrig="1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6pt;height:63.6pt" filled="f" o:ole="">
            <v:imagedata r:id="rId4" o:title=""/>
          </v:shape>
          <o:OLEObject Type="Embed" ProgID="" ShapeID="ole_rId3" DrawAspect="Content" ObjectID="_1712861114" r:id="rId3"/>
        </w:objec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Bratislavský samosprávny</w:t>
        <w:tab/>
        <w:tab/>
        <w:tab/>
        <w:t xml:space="preserve">                           Samospráva Župy</w:t>
        <w:tab/>
        <w:tab/>
        <w:t xml:space="preserve">                  kraj    </w:t>
        <w:tab/>
        <w:t xml:space="preserve">                                                                        Győr-Moson-Sopron</w:t>
      </w:r>
    </w:p>
    <w:p>
      <w:pPr>
        <w:pStyle w:val="Normal"/>
        <w:ind w:left="708" w:firstLine="708"/>
        <w:rPr/>
      </w:pPr>
      <w:r>
        <w:rPr>
          <w:b/>
          <w:sz w:val="24"/>
          <w:lang w:val="sk-SK"/>
        </w:rPr>
        <w:tab/>
        <w:tab/>
        <w:tab/>
        <w:tab/>
        <w:t xml:space="preserve">              </w:t>
        <w:tab/>
        <w:tab/>
        <w:tab/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 xml:space="preserve">Bratislavai Önkormányzati </w:t>
        <w:tab/>
        <w:tab/>
        <w:t xml:space="preserve">                                     Győr-Moson-Sopron</w:t>
      </w:r>
    </w:p>
    <w:p>
      <w:pPr>
        <w:pStyle w:val="Normal"/>
        <w:ind w:left="708" w:hanging="0"/>
        <w:rPr>
          <w:lang w:val="sk-SK"/>
        </w:rPr>
      </w:pPr>
      <w:r>
        <w:rPr>
          <w:b/>
          <w:sz w:val="24"/>
          <w:lang w:val="sk-SK"/>
        </w:rPr>
        <w:t xml:space="preserve">          </w:t>
      </w:r>
      <w:r>
        <w:rPr>
          <w:b/>
          <w:sz w:val="24"/>
          <w:lang w:val="sk-SK"/>
        </w:rPr>
        <w:t>Kerület</w:t>
        <w:tab/>
        <w:tab/>
        <w:tab/>
        <w:tab/>
        <w:t xml:space="preserve">                                   Megyei Önkormányzat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D  O  H  O  D  A</w:t>
      </w:r>
      <w:r>
        <w:rPr>
          <w:b/>
          <w:sz w:val="40"/>
          <w:szCs w:val="40"/>
          <w:lang w:val="sk-SK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sk-SK"/>
        </w:rPr>
        <w:t xml:space="preserve">o  spolupráci medzi </w:t>
      </w:r>
    </w:p>
    <w:p>
      <w:pPr>
        <w:pStyle w:val="Heading3"/>
        <w:jc w:val="center"/>
        <w:rPr/>
      </w:pPr>
      <w:r>
        <w:rPr>
          <w:lang w:val="sk-SK"/>
        </w:rPr>
        <w:t>Bratislavským samosprávnym krajom v Slovenskej republike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2"/>
        <w:jc w:val="center"/>
        <w:rPr/>
      </w:pPr>
      <w:r>
        <w:rPr>
          <w:b/>
        </w:rPr>
        <w:t>a Samosprávou župy</w:t>
      </w:r>
      <w:r>
        <w:rPr/>
        <w:t xml:space="preserve"> </w:t>
      </w:r>
      <w:r>
        <w:rPr>
          <w:b/>
        </w:rPr>
        <w:t>Győr-Moson-Sopron v Maďarskej republike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4"/>
        <w:ind w:firstLine="708"/>
        <w:rPr/>
      </w:pPr>
      <w:r>
        <w:rPr>
          <w:lang w:val="sk-SK"/>
        </w:rPr>
        <w:t>Bratislavský samosprávny kraj, zastúpený predsedom Ľubom Romanom, a Samospráva Župy Győr-Moson-Sopron, zastúpená predsedom zastupiteľstva samosprávy župy Ferencom Ivanicsom, sa zhodli v nasledujúc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podporujú  európske integračné proces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  <w:lang w:val="sk-SK"/>
        </w:rPr>
        <w:t>vybudujú a budú podporovať regionálnu a samosprávnu spoluprác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  <w:lang w:val="sk-SK"/>
        </w:rPr>
        <w:t>usilujú sa o spoluprácu v oblasti hospodárskeho rozvoja, v cestovnom ruchu, v doprave, vo sfére školstva, sociálnej a zdravotnej starostlivosti, v oblasti ochrany prírody a životného prostredia, ako aj kultúry a špor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napomáhajú vybudovaniu vzťahov medzi mládežníckymi a občianskymi združeni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  <w:lang w:val="sk-SK"/>
        </w:rPr>
        <w:t>priebežne sledujú rozvoj vzťahov medzi regiónmi s cieľom rozšíriť spoluprácu aj na iné, vyššie nedefinované oblasti.</w:t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Obe strany sa dohodli na spolupráci v týchto oblastiach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4248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ospodársky rozvoj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ab/>
      </w:r>
      <w:r>
        <w:rPr>
          <w:sz w:val="24"/>
          <w:lang w:val="sk-SK"/>
        </w:rPr>
        <w:t>Obe strany budú podporovať hospodárske podnikanie v obidvoch územných celkoch, ako aj spoluprácu medzi inštitúciami regiónov a podporia aktivity zamerané na ďalší hospodársky rozvoj. Týka sa to najmä spolupráce v oblasti poľnohospodárstva, cestovného ruchu a cezhraničnej spolupráce.</w:t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V oblasti cestovného ruchu vyvinú úsilie pre vytvorenie spoločného systému marketingu.</w:t>
      </w:r>
    </w:p>
    <w:p>
      <w:pPr>
        <w:pStyle w:val="Heading8"/>
        <w:ind w:left="0" w:hanging="0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8"/>
        <w:ind w:left="0" w:hanging="0"/>
        <w:jc w:val="center"/>
        <w:rPr>
          <w:lang w:val="sk-SK"/>
        </w:rPr>
      </w:pPr>
      <w:r>
        <w:rPr>
          <w:lang w:val="sk-SK"/>
        </w:rPr>
        <w:t>Čl. II</w:t>
      </w:r>
    </w:p>
    <w:p>
      <w:pPr>
        <w:pStyle w:val="Heading5"/>
        <w:rPr/>
      </w:pPr>
      <w:r>
        <w:rPr/>
        <w:t>Školstvo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/>
      </w:pPr>
      <w:r>
        <w:rPr/>
        <w:tab/>
        <w:t>Obe strany budú podporovať spoločné projekty vzdelávacích inštitúcií, ako aj výmenné pobyty študentov a odborníkov týchto inštitúcií v rámci ich región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4248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II</w:t>
      </w:r>
    </w:p>
    <w:p>
      <w:pPr>
        <w:pStyle w:val="Heading6"/>
        <w:ind w:left="0" w:hanging="0"/>
        <w:jc w:val="center"/>
        <w:rPr/>
      </w:pPr>
      <w:r>
        <w:rPr>
          <w:b/>
        </w:rPr>
        <w:t>Sociálna oblasť a zdravotníctvo</w:t>
      </w:r>
    </w:p>
    <w:p>
      <w:pPr>
        <w:pStyle w:val="Normal"/>
        <w:ind w:left="4248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</w:r>
      <w:r>
        <w:rPr>
          <w:sz w:val="24"/>
          <w:szCs w:val="24"/>
          <w:lang w:val="sk-SK"/>
        </w:rPr>
        <w:t>Obe strany</w:t>
      </w:r>
      <w:r>
        <w:rPr>
          <w:sz w:val="24"/>
          <w:lang w:val="sk-SK"/>
        </w:rPr>
        <w:t xml:space="preserve"> budú podporovať spracovanie a realizáciu spoločných projektov a budú nápomocní pri spolupráci medzi odbornými inštitúciami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V</w:t>
      </w:r>
    </w:p>
    <w:p>
      <w:pPr>
        <w:pStyle w:val="Heading5"/>
        <w:rPr/>
      </w:pPr>
      <w:r>
        <w:rPr/>
        <w:t>Kultúr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firstLine="708"/>
        <w:rPr/>
      </w:pPr>
      <w:r>
        <w:rPr/>
        <w:t>Obe strany budú v oblasti kultúry podporovať výmenné pobyty osôb a spoluprácu inštitúcií na základe vzájomných pozvaní a účasti na kultúrnych podujatiach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V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</w:rPr>
        <w:t>Ochrana životného prostredia a</w:t>
      </w:r>
      <w:r>
        <w:rPr>
          <w:b/>
          <w:sz w:val="24"/>
          <w:szCs w:val="24"/>
          <w:lang w:val="sk-SK"/>
        </w:rPr>
        <w:t xml:space="preserve"> prírody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Obe strany sa budú usilovať o hľadanie vhodných, prospešných foriem spolupráce v oblasti ochrany prírody a životného prostred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VI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polupráca medzi samosprávami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/>
      </w:pPr>
      <w:r>
        <w:rPr/>
        <w:tab/>
        <w:t xml:space="preserve">Obe strany budú podporovať a iniciovať  spoluprácu na úrovni miestnych samospráv, nachádzajúcich sa na území samosprávnych celkov. Dôležitým prvkom tejto spolupráce je vzájomná výmena informácií medzi oboma stranami vo všetkých oblastiach určených touto zmluvo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Do spolupráce medzi územnými celkami budú zahrnuté aj konkrétne kontakty medzi samosprávami miest, obcí a mestských častí týchto krajov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VII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šeobecné ustanoveni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/>
      </w:pPr>
      <w:r>
        <w:rPr/>
        <w:tab/>
        <w:t>Obe strany sa dohodli na tom, že predsedovia územných celkov sa minimálne raz do roka stretnú striedavo v ich krajinách, aby vyhodnotili aktivity, obsiahnuté v tejto dohode  so zreteľom na určenie ďalšej stratégie a na prípravu ročného plánu spolupráce. Schválenie obsahov ročných plánov patrí do právomoci predsedov územných celkov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Obe strany určia zodpovednú osobu za kontrolu plnenia jednotlivých častí tejto dohody, ako aj  za návrhy a podporu nových spoločných projekt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lang w:val="sk-SK"/>
        </w:rPr>
        <w:t>Čl. VIII</w:t>
      </w:r>
    </w:p>
    <w:p>
      <w:pPr>
        <w:pStyle w:val="Heading7"/>
        <w:rPr>
          <w:b/>
          <w:b/>
          <w:lang w:val="sk-SK"/>
        </w:rPr>
      </w:pPr>
      <w:r>
        <w:rPr>
          <w:b/>
          <w:lang w:val="sk-SK"/>
        </w:rPr>
        <w:t>Platnosť a účinnosť dohody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Podmienkou  nadobudnutia platnosti tejto dohody je jej schválenie zastupiteľstvami Bratislavského samosprávneho kraja a Župy Győr – Moson - Sopron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Dohoda nadobúda platnosť dňom podpísania predsedami územných celkov.</w:t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sk-SK"/>
        </w:rPr>
        <w:t xml:space="preserve">Dohoda o spolupráci sa uzatvára na dobu 5 rokov odo dňa jej  podpisu a môže byť predĺžená na základe dohody  zmluvných strán. </w:t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sk-SK"/>
        </w:rPr>
        <w:t xml:space="preserve">Dohoda je vo dvoch vyhotoveniach – každé v slovenskom a maďarskom jazyku, pričom obe znenia majú rovnakú platnosť. Obidve strany dostanú po dvoch  exemplároch vo svojom štátnom jazyku.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X</w:t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lang w:val="sk-SK"/>
        </w:rPr>
        <w:t>Záverečné ustanoveni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/>
      </w:pPr>
      <w:r>
        <w:rPr/>
        <w:tab/>
        <w:t>Deklarovaná spolupráca sa zakladá na dokumente Európska rámcová dohoda o cezhraničnej spolupráci..., ďalej na Zmluve o dobrom susedstve a priateľskej spolupráci medzi Slovenskou republikou a Maďarskou republikou ako aj na Dohode o cezhraničnej spolupráci celkov miestnej samosprávy a štátnej správy Slovenskej republiky a Maďarskej republiky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 </w:t>
      </w:r>
      <w:r>
        <w:rPr>
          <w:sz w:val="24"/>
          <w:lang w:val="sk-SK"/>
        </w:rPr>
        <w:t xml:space="preserve">V Bratislave dňa 7. októbra 2002                                 </w:t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 xml:space="preserve">        </w:t>
      </w:r>
      <w:r>
        <w:rPr>
          <w:b/>
          <w:sz w:val="24"/>
          <w:lang w:val="sk-SK"/>
        </w:rPr>
        <w:t xml:space="preserve">Bratislavský samosprávny </w:t>
        <w:tab/>
      </w:r>
      <w:r>
        <w:rPr>
          <w:sz w:val="24"/>
          <w:lang w:val="sk-SK"/>
        </w:rPr>
        <w:t xml:space="preserve">                                           </w:t>
      </w:r>
      <w:r>
        <w:rPr>
          <w:b/>
          <w:sz w:val="24"/>
          <w:lang w:val="sk-SK"/>
        </w:rPr>
        <w:t>Samospráva Žup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</w:t>
      </w:r>
      <w:r>
        <w:rPr>
          <w:b/>
          <w:sz w:val="24"/>
          <w:lang w:val="sk-SK"/>
        </w:rPr>
        <w:t>kraj</w:t>
        <w:tab/>
        <w:tab/>
        <w:tab/>
        <w:t xml:space="preserve">        </w:t>
        <w:tab/>
        <w:tab/>
        <w:tab/>
        <w:t xml:space="preserve">     Győr-Moson-Sopro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_______________________________                            _____________________________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</w:t>
      </w:r>
      <w:r>
        <w:rPr>
          <w:b/>
          <w:sz w:val="24"/>
          <w:lang w:val="sk-SK"/>
        </w:rPr>
        <w:t>Ľubo   R o m a  n</w:t>
        <w:tab/>
        <w:tab/>
        <w:tab/>
        <w:tab/>
        <w:t xml:space="preserve">                     I v a n i c s   Ferenc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</w:t>
      </w:r>
      <w:r>
        <w:rPr>
          <w:b/>
          <w:sz w:val="24"/>
          <w:lang w:val="sk-SK"/>
        </w:rPr>
        <w:t>predseda</w:t>
        <w:tab/>
        <w:tab/>
        <w:tab/>
        <w:tab/>
        <w:tab/>
        <w:t xml:space="preserve">      predseda zastupiteľstv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32"/>
          <w:szCs w:val="32"/>
        </w:rPr>
        <w:t>DOHODA</w:t>
      </w:r>
      <w:r>
        <w:rPr>
          <w:rFonts w:cs="Verdana" w:ascii="Verdana" w:hAnsi="Verdana"/>
          <w:sz w:val="32"/>
          <w:szCs w:val="32"/>
          <w:lang w:val="sk-SK"/>
        </w:rPr>
        <w:t>  O  SPOLUPRÁCI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MEDZI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Heading3"/>
        <w:jc w:val="center"/>
        <w:rPr>
          <w:rFonts w:ascii="Verdana" w:hAnsi="Verdana" w:cs="Verdana"/>
          <w:b w:val="false"/>
          <w:b w:val="false"/>
          <w:sz w:val="32"/>
          <w:szCs w:val="32"/>
          <w:lang w:val="sk-SK"/>
        </w:rPr>
      </w:pPr>
      <w:r>
        <w:rPr>
          <w:rFonts w:cs="Verdana" w:ascii="Verdana" w:hAnsi="Verdana"/>
          <w:b w:val="false"/>
          <w:sz w:val="32"/>
          <w:szCs w:val="32"/>
          <w:lang w:val="sk-SK"/>
        </w:rPr>
        <w:t>BRATISLAVSKÝM   SAMOPRÁVNYM   KRAJOM</w:t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  <w:lang w:val="sk-SK"/>
        </w:rPr>
        <w:t>V   SLOVENSKEJ  REPUBLIKE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A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  <w:lang w:val="sk-SK"/>
        </w:rPr>
        <w:t>SAMOSPRÁVOU ŽUPY   GY</w:t>
      </w:r>
      <w:r>
        <w:rPr>
          <w:rFonts w:cs="Arial Narrow" w:ascii="Arial Narrow" w:hAnsi="Arial Narrow"/>
          <w:sz w:val="32"/>
          <w:szCs w:val="32"/>
          <w:lang w:val="sk-SK"/>
        </w:rPr>
        <w:t>Ő</w:t>
      </w:r>
      <w:r>
        <w:rPr>
          <w:rFonts w:cs="Verdana" w:ascii="Verdana" w:hAnsi="Verdana"/>
          <w:sz w:val="32"/>
          <w:szCs w:val="32"/>
          <w:lang w:val="sk-SK"/>
        </w:rPr>
        <w:t>R–MOSON–SOPRON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V   MAĎARSKEJ   REPUBLIKE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NA ROKY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2002 - 2007</w:t>
      </w:r>
    </w:p>
    <w:p>
      <w:pPr>
        <w:pStyle w:val="Normal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firstLine="708"/>
      <w:outlineLvl w:val="7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53:00Z</dcterms:created>
  <dc:creator>Alojz Mészáros</dc:creator>
  <dc:description/>
  <cp:keywords/>
  <dc:language>en-US</dc:language>
  <cp:lastModifiedBy>kpaxnerova</cp:lastModifiedBy>
  <cp:lastPrinted>2002-10-04T12:12:00Z</cp:lastPrinted>
  <dcterms:modified xsi:type="dcterms:W3CDTF">2008-04-02T12:53:00Z</dcterms:modified>
  <cp:revision>2</cp:revision>
  <dc:subject/>
  <dc:title>        </dc:title>
</cp:coreProperties>
</file>